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eastAsia="Times New Roman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00125" cy="152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tr-TR"/>
        </w:rPr>
        <w:t> 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1238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291" r="-11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tr-TR"/>
        </w:rPr>
        <w:t xml:space="preserve"> </w:t>
      </w:r>
    </w:p>
    <w:tbl>
      <w:tblPr>
        <w:tblW w:w="79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62"/>
        <w:gridCol w:w="1497"/>
        <w:gridCol w:w="1497"/>
        <w:gridCol w:w="1497"/>
        <w:gridCol w:w="1497"/>
      </w:tblGrid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990000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18"/>
                <w:szCs w:val="18"/>
                <w:lang w:eastAsia="tr-TR"/>
              </w:rPr>
              <w:t xml:space="preserve">BD Geçmiş 31.12.2007 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990000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18"/>
                <w:szCs w:val="18"/>
                <w:lang w:eastAsia="tr-TR"/>
              </w:rPr>
              <w:t xml:space="preserve">BD Geçmemiş 30.09.2007 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990000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18"/>
                <w:szCs w:val="18"/>
                <w:lang w:eastAsia="tr-TR"/>
              </w:rPr>
              <w:t xml:space="preserve">BD Geçmiş 30.06.2007 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990000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18"/>
                <w:szCs w:val="18"/>
                <w:lang w:eastAsia="tr-TR"/>
              </w:rPr>
              <w:t xml:space="preserve">BD Geçmemiş 31.03.2007 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21"/>
                <w:lang w:eastAsia="tr-TR"/>
              </w:rPr>
              <w:t>GELİR TABLOSU (YTL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ESAS FAALİYET GELİRLERİ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Satış Gelirleri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51.703.077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55.876.767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80.002.27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9.468.733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Satışların Maliyeti (-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226.060.669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142.145.497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73.813.525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26.845.325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Hizmet Gelirleri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Esas Faaliyetlerden Diğer Gelirler / faiz+temettü+kira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BRÜT ESAS FAALİYET KARI/ZARARI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5.642.408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3.731.27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6.188.745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.623.408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aaliyet Giderleri (-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20.004.712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13.883.088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7.773.483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3.795.837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NET ESAS FAALİYET KARI/ZARARI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5.637.696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-151.818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-1.584.738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-1.172.429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Faaliyetlerden Gelir ve Karlar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.541.498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.356.749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45.439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567.181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Faaliyetlerden Gider ve Zararlar (-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13.252.314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11.291.122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8.300.485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5.706.111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inansman Giderleri (-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6.188.998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3.416.002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2.272.003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3.982.371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FAALİYET KARI/ZARARI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-11.262.118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-12.502.193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-11.911.787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-9.293.73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Net Parasal Pozisyon Kar/Zararı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ANA ORTAKLIK DIŞI KAR/ZARAR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VERGİ ÖNCESİ KAR/ZARAR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-11.262.118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-12.502.193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-11.911.787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-9.293.73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Vergiler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2.313.741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2.471.427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0.537.403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NET DÖNEM KARI/ZARARI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1.051.623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-30.766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-1.374.384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-9.293.730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21"/>
                <w:lang w:eastAsia="tr-TR"/>
              </w:rPr>
              <w:t>BİLANÇO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VARLIKLAR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Cari / Dönen Varlıklar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83.677.903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67.881.874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60.391.676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69.679.642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Hazır Değerler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844.54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42.892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40.646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081.095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Menkul Kıymetler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Ticari Alacaklar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48.822.112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35.039.00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9.240.46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6.417.01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inansal Kiralama Alacakları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İlişkili Taraflardan Alacaklar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4.413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3.233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8.816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Alacaklar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687.465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000.672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464.319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634.048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Canlı Varlıklar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Stoklar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32.226.244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31.089.518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38.601.65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39.401.775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evam Eden İnşaat Sözleşmelerinden Alacaklar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Ertelenen Vergi Varlıkları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Cari/Dönen Varlıklar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073.129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509.792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931.368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136.898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Cari Olmayan / Duran Varlıklar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11.628.941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11.600.676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07.828.449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96.626.57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Ticari Alacaklar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inansal Kiralama Alacakları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İlişkili Taraflardan Alacaklar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Alacaklar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inansal Varlıklar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.114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.114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.114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.114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Pozitif/Negatif Şerefiye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Yatırım Amaçlı Gayrimenkuller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Maddi Varlıklar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89.780.558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90.731.751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88.591.052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86.213.318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Maddi Olmayan Varlıklar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9.278.535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8.243.137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8.597.781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9.007.257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Ertelenen Vergi Varlıkları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2.313.741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2.471.427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0.537.403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Cari Olmayan/Duran Varlıklar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53.993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52.247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00.099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403.881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TOPLAM VARLIKLAR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195.306.844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179.482.55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168.220.125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166.306.212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21"/>
                <w:lang w:eastAsia="tr-TR"/>
              </w:rPr>
              <w:t>YÜKÜMLÜLÜKLER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Kısa Vadeli Yükümlülükler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45.393.086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30.509.225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9.736.836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4.864.241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inansal Boçlar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Uzun Vadeli Finansal Borçların Kısa Vadeli Kısımları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056.547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421.332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889.662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.824.05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inansal Kiralama İşlemlerinden Borçlar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3.235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Finansal Yükümlülükler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Ticari Borçlar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35.764.651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3.864.071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1.747.574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9.707.589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İlişkili Taraflara Borçlar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3.100.274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.377.457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4.533.652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8.095.032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Alınan Avanslar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2.751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3.722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815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evam Eden İnşaat Sözleşmeleri Hakediş Bedelleri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Borç Karşılıkları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.024.217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656.621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071.097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3.190.85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Ertelenen Vergi Yükümlülüğü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Yükümlülükler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3.447.397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.176.993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481.129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032.67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Uzun Vadeli Yükümlülükler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41.715.214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41.857.17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42.710.752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44.231.651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inansal Borçlar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39.223.182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39.321.449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40.496.098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42.480.636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inansal Kiralama İşlemlerinden Borçlar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Finansal Yükümlülükler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Ticari Borçlar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İlişkili Taraflara Borçlar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Alınan Avanslar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Borç Karşılıkları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738.386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729.392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678.802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657.113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Ertelenen Vergi Yükümlülüğü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Yükümlülükler (net)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753.646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806.329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535.852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93.902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ANA ORTAKLIK DIŞI PAYLAR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ÖZSERMAYE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108.198.544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107.116.155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105.772.537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97.210.32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Sermaye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00.000.00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00.000.00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00.000.00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40.000.00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Karşılıklı İştirak Sermaye Düzeltmesi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Sermaye Yedekleri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93.715.331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93.715.331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93.715.331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53.072.46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Hisse Senetleri İhraç Primleri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5.756.644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5.756.644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5.756.644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5.495.60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Hiss Senedi İptal Karları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Yeniden Değerleme Fonu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inansal Varlıklar Değer Artış Fonu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Öz Sermaye Enflasyon Düzeltmesi Farkları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87.958.687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87.958.687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87.958.687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87.958.687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Semaye Avansları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59.618.173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Kar Yedekleri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8.820.734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8.820.734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8.820.734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8.820.734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Yasal Yedekler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029.833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029.833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029.833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029.833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Statü Yedekleri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Olağanüstü Yedekler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7.790.882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7.790.882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7.790.882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7.790.882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Özel Yedekler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9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9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9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9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Sermayeye Eklenecek İştirak Hisseleri ve Gayrimenkul Satış Kazançları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Yabancı Para Çevrim Farkları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Net Dönem Karı/Zararı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051.623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30.766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1.374.384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9.293.730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Geçmiş Yıllar Kar/Zararları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95.389.144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95.389.144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95.389.144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95.389.144</w:t>
            </w:r>
          </w:p>
        </w:tc>
      </w:tr>
      <w:tr>
        <w:trPr/>
        <w:tc>
          <w:tcPr>
            <w:tcW w:w="1962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TOPLAM ÖZ SERMAYE VE YÜKÜMLÜLÜKLER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195.306.844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179.482.550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168.220.125</w:t>
            </w:r>
          </w:p>
        </w:tc>
        <w:tc>
          <w:tcPr>
            <w:tcW w:w="1497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18"/>
                <w:lang w:eastAsia="tr-TR"/>
              </w:rPr>
              <w:t>166.306.21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  <w:color w:val="666666"/>
    </w:rPr>
  </w:style>
  <w:style w:type="character" w:styleId="Head11">
    <w:name w:val="head11"/>
    <w:basedOn w:val="DefaultParagraphFont"/>
    <w:qFormat/>
    <w:rPr>
      <w:rFonts w:ascii="Arial" w:hAnsi="Arial" w:cs="Arial"/>
      <w:b/>
      <w:bCs/>
      <w:color w:val="990000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6:39:00Z</dcterms:created>
  <dc:creator>dakalin</dc:creator>
  <dc:description/>
  <dc:language>en-US</dc:language>
  <cp:lastModifiedBy>dakalin</cp:lastModifiedBy>
  <dcterms:modified xsi:type="dcterms:W3CDTF">2009-04-15T06:41:00Z</dcterms:modified>
  <cp:revision>1</cp:revision>
  <dc:subject/>
  <dc:title/>
</cp:coreProperties>
</file>