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00125" cy="152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tr-TR"/>
        </w:rPr>
        <w:t> 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" cy="123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291" r="-1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tr-TR"/>
        </w:rPr>
        <w:t xml:space="preserve"> 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8"/>
        <w:gridCol w:w="1091"/>
        <w:gridCol w:w="1091"/>
        <w:gridCol w:w="1091"/>
        <w:gridCol w:w="1031"/>
      </w:tblGrid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iş</w:t>
              <w:br/>
              <w:t>31.12.200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emiş</w:t>
              <w:br/>
              <w:t>30.09.200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iş</w:t>
              <w:br/>
              <w:t>30.06.200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emiş</w:t>
              <w:br/>
              <w:t>31.03.2006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GELİR TABLOSU (YTL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ESAS FAALİYET GELİRLERİ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tış Gelirleri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74.777.248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24.359.045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26.829.15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7.837.945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tışların Maliyeti (-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255.384.377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209.798.962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18.281.173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45.016.06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zmet Gelirleri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sas Faaliyetlerden Diğer Gelirler / faiz+temettü+kira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BRÜT ESAS FAALİYET KARI/ZARARI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9.392.871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4.560.083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8.547.977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2.821.885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aaliyet Giderleri (-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6.497.23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0.896.691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6.843.083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3.306.242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NET ESAS FAALİYET KARI/ZARARI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2.895.641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3.663.392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.704.894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484.357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aaliyetlerden Gelir ve Karl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.433.085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.882.059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.705.323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820.323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aaliyetlerden Gider ve Zararlar (-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9.298.967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4.213.24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10.964.275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5.658.121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man Giderleri (-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24.882.127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24.023.481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26.771.647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-3.619.69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FAALİYET KARI/ZARARI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31.852.368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26.691.27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30.325.705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6.941.845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Net Parasal Pozisyon Kar/Zar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ANA ORTAKLIK DIŞI KAR/ZAR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VERGİ ÖNCESİ KAR/ZAR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31.852.368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26.691.27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30.325.705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6.941.845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Vergile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54.174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NET DÖNEM KARI/ZARARI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31.852.368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26.691.27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30.325.705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6.941.845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iş</w:t>
              <w:br/>
              <w:t>31.12.200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emiş</w:t>
              <w:br/>
              <w:t>30.09.200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iş</w:t>
              <w:br/>
              <w:t>30.06.200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emiş</w:t>
              <w:br/>
              <w:t>31.03.2006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BİLANÇ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VARLIKLA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Cari / Dönen Varlıkl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45.842.189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56.647.81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51.528.26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58.084.204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azır Değerle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40.143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60.41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229.892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.934.937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enkul Kıymetle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Alaca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6.215.599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6.781.348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7.389.122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2.441.08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Alacakları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dan Alaca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4.215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6.70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9.869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784.608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Alaca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539.153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26.691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8.62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16.553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Canlı Varlı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to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6.849.87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8.849.357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1.856.858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5.251.296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evam Eden İnşaat Sözleşmelerinden Alaca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Varlıkl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Cari/Dönen Varlıkl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33.205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23.30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33.899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455.73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Cari Olmayan / Duran Varlıkl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97.208.471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99.488.21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02.292.695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04.695.29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Alaca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Alacakları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dan Alaca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Alaca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Varlı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11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11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114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114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Pozitif/Negatif Şerefiye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tırım Amaçlı Gayrimenkulle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addi Varlı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7.450.503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9.528.18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1.932.449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5.907.804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addi Olmayan Varlık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.410.71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.723.35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.118.843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.426.764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Varlıkl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Cari Olmayan/Duran Varlıkl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45.14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34.562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39.289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58.608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TOPLAM VARLIKL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43.050.66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56.136.03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53.820.955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62.779.494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iş</w:t>
              <w:br/>
              <w:t>31.12.200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emiş</w:t>
              <w:br/>
              <w:t>30.09.200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iş</w:t>
              <w:br/>
              <w:t>30.06.200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BD</w:t>
              <w:br/>
              <w:t>Geçmemiş</w:t>
              <w:br/>
              <w:t>31.03.2006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YÜKÜMLÜLÜKLE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990000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Kısa Vadeli Yükümlülükle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26.751.633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33.867.35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21.978.88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33.652.323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Boç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042.162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625.675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Uzun Vadeli Finansal Borçların Kısa Vadeli Kısımları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.973.122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.673.77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.263.328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8.184.692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İşlemlerinden Borç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3.65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7.489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73.417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46.199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inansal Yükümlülükle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Borç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.463.62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5.864.682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.508.042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.348.849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a Borç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016.031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883.012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75.622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4.156.891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Alınan Avansl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41.94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932.87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039.695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07.196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evam Eden İnşaat Sözleşmeleri Hakediş Bedelleri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Borç Karşılıkl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378.62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3.466.549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2.414.882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219.046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Yükümlülüğü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Yükümlülükle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834.63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958.97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161.732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63.775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Uzun Vadeli Yükümlülükle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69.413.15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70.221.711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83.429.535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67.566.371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Borç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8.041.317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8.960.00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2.206.818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66.317.727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İşlemlerinden Borç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1.801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inansal Yükümlülükle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Borç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a Borçla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Alınan Avansl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Borç Karşılıkl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271.671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261.711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222.717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236.843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Yükümlülüğü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Yükümlülükler (net)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0.162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ANA ORTAKLIK DIŞI PAYLA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ÖZSERMAYE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46.885.877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52.046.969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48.412.54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61.560.80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Sermaye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40.000.00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40.000.00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40.000.00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9.200.00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arşılıklı İştirak Sermaye Düzeltmesi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rmaye Yedekleri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3.454.287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3.454.287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93.454.287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4.018.687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sse Senetleri İhraç Primleri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.495.60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.495.60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.495.60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5.400.00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ss Senedi İptal Karl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eniden Değerleme Fonu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Varlıklar Değer Artış Fonu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Öz Sermaye Enflasyon Düzeltmesi Farkl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7.958.687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7.958.687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7.958.687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87.958.687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maye Avansl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0.660.00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Kar Yedekleri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8.820.73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8.820.734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8.820.734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8.820.734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sal Yedekle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29.833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29.833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29.833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.029.833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tatü Yedekleri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Olağanüstü Yedekle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.790.882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.790.882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.790.882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7.790.882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Özel Yedekle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9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9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9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19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rmayeye Eklenecek İştirak Hisseleri ve Gayrimenkul Satış Kazançl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bancı Para Çevrim Farkl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Net Dönem Karı/Zar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31.852.368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26.691.27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30.325.705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6.941.845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Geçmiş Yıllar Kar/Zararları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63.536.77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63.536.776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63.536.776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-63.536.776</w:t>
            </w:r>
          </w:p>
        </w:tc>
      </w:tr>
      <w:tr>
        <w:trPr/>
        <w:tc>
          <w:tcPr>
            <w:tcW w:w="4798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TOPLAM ÖZ SERMAYE VE YÜKÜMLÜLÜKLER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43.050.66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56.136.030</w:t>
            </w:r>
          </w:p>
        </w:tc>
        <w:tc>
          <w:tcPr>
            <w:tcW w:w="109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53.820.955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18"/>
                <w:lang w:eastAsia="tr-TR"/>
              </w:rPr>
              <w:t>162.779.49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  <w:color w:val="66666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41:00Z</dcterms:created>
  <dc:creator>dakalin</dc:creator>
  <dc:description/>
  <dc:language>en-US</dc:language>
  <cp:lastModifiedBy>dakalin</cp:lastModifiedBy>
  <dcterms:modified xsi:type="dcterms:W3CDTF">2009-04-15T06:42:00Z</dcterms:modified>
  <cp:revision>1</cp:revision>
  <dc:subject/>
  <dc:title/>
</cp:coreProperties>
</file>