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/>
        <w:t xml:space="preserve">KARSAN OTOMOTIV SANAYİİ VE TİCARET A.Ş. </w:t>
        <w:br/>
        <w:t>MALİ TABLOLAR</w:t>
        <w:br/>
        <w:t>Seri XI No: 25 Konsalide Olmayan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1151"/>
        <w:gridCol w:w="1151"/>
        <w:gridCol w:w="1151"/>
        <w:gridCol w:w="1051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iş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12.200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9.200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6.20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03.2005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GELİR TABLOSU (YTL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ESAS FAALİYET GELİRLERİ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 Gelirleri (net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50.866.52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73.234.935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0.642.95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1.500.584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ların Maliyeti (-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45.974.267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69.345.549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00.680.027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33.458.520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zmet Gelirleri (net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sas Faaliyetlerden Diğer Gelirler / faiz+temettü+kira (net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BRÜT ESAS FAALİYET KARI/ZARARI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4.892.253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.889.386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37.070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.957.936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Giderleri (-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9.291.749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3.191.273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8.466.771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3.446.214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ESAS FAALİYET KARI/ZARARI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4.399.496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9.301.887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8.503.841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5.404.150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elir ve Karlar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495.025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990.575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702.86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194.802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aaliyetlerden Gider ve Zararlar (-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8.558.345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3.544.212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9.341.110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5.216.803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man Giderleri (-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6.092.271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5.347.044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4.005.288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.794.960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FAALİYET KARI/ZARARI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35.555.087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6.202.568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0.147.377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2.221.111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Net Parasal Pozisyon Kar/Zararı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ANA ORTAKLIK DIŞI KAR/ZARAR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VERGİ ÖNCESİ KAR/ZARAR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35.555.087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6.202.568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0.147.377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2.221.111)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ler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1.439.957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032.610 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77.4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54.174 </w:t>
            </w:r>
          </w:p>
        </w:tc>
      </w:tr>
      <w:tr>
        <w:trPr/>
        <w:tc>
          <w:tcPr>
            <w:tcW w:w="34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DÖNEM KARI/ZARARI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46.995.044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3.169.958)</w:t>
            </w:r>
          </w:p>
        </w:tc>
        <w:tc>
          <w:tcPr>
            <w:tcW w:w="11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9.169.890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1.566.937)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6"/>
        <w:gridCol w:w="1031"/>
        <w:gridCol w:w="1031"/>
        <w:gridCol w:w="1031"/>
        <w:gridCol w:w="1031"/>
      </w:tblGrid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iş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</w:tr>
      <w:tr>
        <w:trPr/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12.200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9.200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6.200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03.2005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BİLANÇO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VARLI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Cari / Dönen Varlı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5.825.302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93.090.20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67.755.791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73.803.824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azır Değerle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0.83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4.884.10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36.33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54.371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enkul Kıymetle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3.046.756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2.964.746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872.178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.912.566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161.919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218.951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.711.188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879.57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3.48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915.73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679.66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043.446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Canlı Varlı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o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6.398.41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3.704.79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2.221.10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1.063.569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nden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/Dönen Varlı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793.902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401.87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035.323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750.302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Cari Olmayan / Duran Varlı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7.057.723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21.288.532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19.249.43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19.764.27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Alacakları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dan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11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11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11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114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Pozitif/Negatif Şerefiye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tırım Amaçlı Gayrimenkulle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Varlı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7.627.178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6.503.79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1.943.412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2.427.132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Olmayan Varlıklar (net)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.761.35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.817.031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900.381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035.594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Varlıkları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0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.472.567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417.444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094.131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Cari Olmayan/Duran Varlı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67.076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493.02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86.079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205.299 </w:t>
            </w:r>
          </w:p>
        </w:tc>
      </w:tr>
      <w:tr>
        <w:trPr/>
        <w:tc>
          <w:tcPr>
            <w:tcW w:w="382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TOPLAM VARLIKLAR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62.883.025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14.378.736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87.005.221 </w:t>
            </w:r>
          </w:p>
        </w:tc>
        <w:tc>
          <w:tcPr>
            <w:tcW w:w="103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3.568.094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6"/>
        <w:gridCol w:w="1051"/>
        <w:gridCol w:w="1051"/>
        <w:gridCol w:w="1051"/>
        <w:gridCol w:w="1051"/>
      </w:tblGrid>
      <w:tr>
        <w:trPr/>
        <w:tc>
          <w:tcPr>
            <w:tcW w:w="3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iş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 xml:space="preserve">BD </w:t>
              <w:br/>
              <w:t>Geçmemiş</w:t>
            </w:r>
          </w:p>
        </w:tc>
      </w:tr>
      <w:tr>
        <w:trPr/>
        <w:tc>
          <w:tcPr>
            <w:tcW w:w="3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12.20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9.20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0.06.20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31.03.2005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YÜKÜMLÜLÜ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ısa Vadeli Yükümlülü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0.626.78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2.324.115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9.544.25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0.255.672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881.66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5.465.71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3.193.47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6.544.211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Finansal Borçların Kısa Vadeli Kısımları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814.80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5.348.356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23.865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02.29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06.29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79.96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16.65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30.709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35.4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.604.028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111.36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813.848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631.50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042.73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3.032.021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556.421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12.75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33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6.616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evam Eden İnşaat Sözleşmeleri Hakediş Bedelleri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70.33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43.84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27.048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0.89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573.92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235.148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239.825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70.687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Uzun Vadeli Yükümlülü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74.413.59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0.386.89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1.793.17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0.041.67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3.365.591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8.865.03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.253.59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8.418.831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Kiralama İşlemlerinden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1.676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8.341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4.30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43.346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Finansal Yükümlülükle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Taraflara Borçla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Avansla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orç Karşılık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06.33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443.51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395.27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379.493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en Vergi Yükümlülüğü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Yükümlülükler (net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ANA ORTAKLIK DIŞI PAYLA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ÖZSERMAYE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7.842.645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1.667.731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5.667.79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93.270.752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Sermaye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.200.00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rşılıklı İştirak Sermaye Düzeltmesi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 Yedekleri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3.3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3.3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3.3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3.358.687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e Senetleri İhraç Primleri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 Senedi İptal Kar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eniden Değerleme Fonu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al Varlıklar Değer Artış Fonu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 Sermaye Enflasyon Düzeltmesi Fark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9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9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958.687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958.687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ar Yedekleri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.820.73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.820.73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.820.734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8.820.734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sal Yede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atü Yedekleri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Olağanüstü Yede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el Yede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ye Eklenecek İştirak Hisseleri ve Gayrimenkul Satış Kazanç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bancı Para Çevrim Fark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0 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Dönem Karı/Zar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46.995.044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23.169.958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9.169.890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1.566.937)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Geçmiş Yıllar Kar/Zararları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6.541.732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6.541.732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6.541.732)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(16.541.732)</w:t>
            </w:r>
          </w:p>
        </w:tc>
      </w:tr>
      <w:tr>
        <w:trPr/>
        <w:tc>
          <w:tcPr>
            <w:tcW w:w="3746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TOPLAM ÖZ SERMAYE VE YÜKÜMLÜLÜKLER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62.883.025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14.378.736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87.005.221 </w:t>
            </w:r>
          </w:p>
        </w:tc>
        <w:tc>
          <w:tcPr>
            <w:tcW w:w="1051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3.568.094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11">
    <w:name w:val="head11"/>
    <w:basedOn w:val="DefaultParagraphFont"/>
    <w:qFormat/>
    <w:rPr>
      <w:rFonts w:ascii="Arial" w:hAnsi="Arial" w:cs="Arial"/>
      <w:b/>
      <w:bCs/>
      <w:color w:val="990000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990000"/>
      <w:sz w:val="21"/>
      <w:szCs w:val="21"/>
    </w:rPr>
  </w:style>
  <w:style w:type="paragraph" w:styleId="Head2">
    <w:name w:val="head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33333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44:00Z</dcterms:created>
  <dc:creator>dakalin</dc:creator>
  <dc:description/>
  <dc:language>en-US</dc:language>
  <cp:lastModifiedBy>dakalin</cp:lastModifiedBy>
  <dcterms:modified xsi:type="dcterms:W3CDTF">2009-04-15T06:45:00Z</dcterms:modified>
  <cp:revision>1</cp:revision>
  <dc:subject/>
  <dc:title/>
</cp:coreProperties>
</file>