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Arial" w:hAnsi="Arial" w:eastAsia="Times New Roman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00125" cy="152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tr-TR"/>
        </w:rPr>
        <w:t>  </w:t>
      </w:r>
      <w:r>
        <w:rPr>
          <w:rFonts w:eastAsia="Arial" w:cs="Arial" w:ascii="Arial" w:hAnsi="Arial"/>
          <w:sz w:val="24"/>
          <w:szCs w:val="24"/>
          <w:lang w:eastAsia="tr-T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" cy="1238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291" r="-11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/>
      </w:pPr>
      <w:r>
        <w:rPr/>
        <w:t>UFRS'ye Göre Düzeltilmiş (Seri XI No:25) Bağımsız Denetim'den Geçmiş</w:t>
        <w:br/>
        <w:t>(Tutarlar Türk parasının 31 Aralık 2004 tarihindeki satın alma gücü ile Milyon TL olarak ifade edilmiştir)</w:t>
      </w:r>
    </w:p>
    <w:tbl>
      <w:tblPr>
        <w:tblW w:w="79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0"/>
        <w:gridCol w:w="1200"/>
        <w:gridCol w:w="1200"/>
        <w:gridCol w:w="1200"/>
      </w:tblGrid>
      <w:tr>
        <w:trPr/>
        <w:tc>
          <w:tcPr>
            <w:tcW w:w="4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2004 / 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2004 / 0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2004 / 06</w:t>
            </w:r>
          </w:p>
        </w:tc>
      </w:tr>
      <w:tr>
        <w:trPr/>
        <w:tc>
          <w:tcPr>
            <w:tcW w:w="5550" w:type="dxa"/>
            <w:gridSpan w:val="2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21"/>
                <w:lang w:eastAsia="tr-TR"/>
              </w:rPr>
              <w:t>GELİR TABLOSU (Milyon TL)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Net Satışlar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378.079.219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296.498.267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54.398.708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atışların maliyeti (-)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341.636.264)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263.429.874)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135.220.019)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Brüt kar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36.442.955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33.068.393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9.178.689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aaliyet giderleri (-)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14.872.391)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10.582.849)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6.261.306)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aaliyet karı / (zararı)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1.570.564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2.485.544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2.917.383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Finansman giderleri (net)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15.259.980)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12.184.676)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7.318.929)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giderler / (gelirler) (net)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8.840.236)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6.175.334)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5.160.124)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Vergi ve parasal kazanç öncesi kar / (zarar)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2.529.652)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4.125.534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438.330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Parasal kazanç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4.860.354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3.511.041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.278.059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Vergi öncesi ve parasal kazanç sonrası kar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.330.702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7.636.575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.716.389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Vergi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884.389)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2.614.621)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959.217)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Net Kar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.446.313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5.021.954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.757.172 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sz w:val="24"/>
          <w:szCs w:val="24"/>
          <w:lang w:eastAsia="tr-TR"/>
        </w:rPr>
        <w:t> </w:t>
      </w:r>
    </w:p>
    <w:tbl>
      <w:tblPr>
        <w:tblW w:w="79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0"/>
        <w:gridCol w:w="1200"/>
        <w:gridCol w:w="1200"/>
        <w:gridCol w:w="1200"/>
      </w:tblGrid>
      <w:tr>
        <w:trPr/>
        <w:tc>
          <w:tcPr>
            <w:tcW w:w="4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2004 / 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2004 / 0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2004 / 06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21"/>
                <w:lang w:eastAsia="tr-TR"/>
              </w:rPr>
              <w:t>VARLIKLAR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Dönen Varlıklar: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Kasa ve nakit değerler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41.956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50.034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43.190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Ticari alacaklar (net )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8.725.804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2.340.070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7.218.105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İlişkili şirketlerden alacaklar ( net )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5.350.101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770.252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494.787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toklar ( net )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43.412.489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42.707.343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48.399.974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alacaklar ve dönen varlıklar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529.706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945.139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937.122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Dönen Varlıklar Toplamı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69.160.056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58.012.838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58.293.178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Duran varlıklar: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atışa hazır finansal duran varlıklar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.114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.030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.008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Maddi duran varlıklar (net)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03.208.732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97.435.987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97.625.716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abit kıymet tedarikçilerine verilen sipariş avansları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617.913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096.382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671.535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Maddi olmayan duran varlıklar (net)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4.296.524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.973.624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3.100.750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Diğer duran varlıklar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823.507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525.246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656.275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Ertelenmiş vergi aktifi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1.439.957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9.709.725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1.365.129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Duran Varlıklar Toplamı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20.388.747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11.742.994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13.421.413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AKTİF ( VARLIKLAR ) TOPLAMI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89.548.803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69.755.832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71.714.591 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sz w:val="24"/>
          <w:szCs w:val="24"/>
          <w:lang w:eastAsia="tr-TR"/>
        </w:rPr>
        <w:t> </w:t>
      </w:r>
    </w:p>
    <w:tbl>
      <w:tblPr>
        <w:tblW w:w="79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0"/>
        <w:gridCol w:w="1200"/>
        <w:gridCol w:w="1200"/>
        <w:gridCol w:w="1200"/>
      </w:tblGrid>
      <w:tr>
        <w:trPr/>
        <w:tc>
          <w:tcPr>
            <w:tcW w:w="4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tr-TR"/>
              </w:rPr>
              <w:t> 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2004 / 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2004 / 0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8"/>
                <w:szCs w:val="18"/>
                <w:lang w:eastAsia="tr-TR"/>
              </w:rPr>
              <w:t>2004 / 06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990000"/>
                <w:sz w:val="21"/>
                <w:lang w:eastAsia="tr-TR"/>
              </w:rPr>
              <w:t>BİLANÇO (Milyon TL)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Kısa vadeli yabancı kaynaklar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Kısa vadeli mali borçlar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37.522.278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5.714.277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2.702.495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Ticari borçlar (net)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1.038.160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5.541.710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7.265.448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İlişkili şirketlere borçlar (net)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9.254.894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4.144.375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3.234.776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Alınan sipariş avansları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03.580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420.470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81.705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borçlar ve gider tahakkukları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4.048.974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4.537.915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4.269.283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Ödenecek kurumlar vergisi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Kısa Vadeli Yabancı Kaynaklar Toplamı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61.967.886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50.358.747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57.653.707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Uzun vadeli yabancı kaynaklar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Uzun vadeli mali borçlar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21.664.475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4.035.542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3.105.366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Kıdem tazminatı karşılığı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078.753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058.622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987.734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Uzun Vadeli Yabancı Kaynaklar Toplamı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22.743.228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5.094.164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4.093.100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ÖZKAYNAKLAR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 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Sermaye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9.200.000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9.200.000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9.200.000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Hisse senedi ihraç primleri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5.400.000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5.400.000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5.400.000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Yasal Yedekler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029.833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029.833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.029.833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Olağanüstü yedekler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7.790.882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7.790.882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7.790.882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Diğer kar yedekleri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9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9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19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Özsermaye enflasyon düzeltme farkları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87.958.687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83.133.149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 xml:space="preserve">81.876.573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Birikmiş zararlar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16.541.732)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12.250.962)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tr-TR"/>
              </w:rPr>
              <w:t>(15.329.523)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>Özkaynaklar Toplamı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04.837.689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04.302.921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99.967.784 </w:t>
            </w:r>
          </w:p>
        </w:tc>
      </w:tr>
      <w:tr>
        <w:trPr/>
        <w:tc>
          <w:tcPr>
            <w:tcW w:w="435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PASİF </w:t>
              <w:br/>
              <w:t>(KAYNAKLAR TOPLAMI )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89.548.803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69.755.832 </w:t>
            </w:r>
          </w:p>
        </w:tc>
        <w:tc>
          <w:tcPr>
            <w:tcW w:w="1200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tr-TR"/>
              </w:rPr>
              <w:t xml:space="preserve">171.714.59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Head11">
    <w:name w:val="head11"/>
    <w:basedOn w:val="DefaultParagraphFont"/>
    <w:qFormat/>
    <w:rPr>
      <w:rFonts w:ascii="Arial" w:hAnsi="Arial" w:cs="Arial"/>
      <w:b/>
      <w:bCs/>
      <w:color w:val="990000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1j">
    <w:name w:val="text11j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sz w:val="17"/>
      <w:szCs w:val="17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6:46:00Z</dcterms:created>
  <dc:creator>dakalin</dc:creator>
  <dc:description/>
  <dc:language>en-US</dc:language>
  <cp:lastModifiedBy>dakalin</cp:lastModifiedBy>
  <dcterms:modified xsi:type="dcterms:W3CDTF">2009-04-15T06:47:00Z</dcterms:modified>
  <cp:revision>1</cp:revision>
  <dc:subject/>
  <dc:title/>
</cp:coreProperties>
</file>