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0125" cy="15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95325" cy="123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91" r="-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tr-TR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/>
        <w:t>UFRS'ye Göre Düzeltilmiş (Seri XI No:25) Bağımsız Denetim'den Geçmiş</w:t>
        <w:br/>
        <w:t>(Tutarlar Türk parasının 31 Aralık 2004 tarihindeki satın alma gücü ile Milyon TL olarak ifade edilmiştir)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0"/>
        <w:gridCol w:w="1500"/>
        <w:gridCol w:w="1500"/>
      </w:tblGrid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2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GELİR TABLOSU (Milyon TL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Net Satış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69.545.822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8.069.479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ların maliyeti (-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43.891.237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82.260.799)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Brüt k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5.654.585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5.808.680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aaliyet giderleri (-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9.554.327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4.474.264)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aaliyet karı / (zararı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6.100.258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334.416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man giderleri (net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7.056.288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20.816.869)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giderler / (gelirler) (net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8.875.299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.402.161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Vergi ve parasal kazanç öncesi kar / (zarar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68.671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3.080.292)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Parasal kazanç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064.555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4.161.166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Vergi öncesi ve parasal kazanç sonrası k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233.226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80.874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Vergi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.659.694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310.160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Net K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0.892.920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.391.034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0"/>
        <w:gridCol w:w="1500"/>
        <w:gridCol w:w="1500"/>
      </w:tblGrid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2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VARLIK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önen Varlıklar: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asa ve nakit değerle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243.011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93.997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 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.641.245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1.259.911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şirketlerden alacaklar ( net 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887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4.546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oklar ( net 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1.663.997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.567.563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ve dönen varlık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18.168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83.638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önen Varlıklar Toplam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35.170.308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3.239.655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uran varlıklar: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a hazır finansal duran varlık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857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80.347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duran varlıklar (net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4.216.509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5.906.191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bit kıymet tedarikçilerine verilen sipariş avanslar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81.637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8.531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olmayan duran varlıklar (net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76.528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93.819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Diğer duran varlıklar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40.333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15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miş vergi aktifi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2.324.346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.622.777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uran Varlıklar Toplam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08.541.210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03.671.780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AKTİF ( VARLIKLAR ) TOPLAMI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43.711.518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26.911.435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0"/>
        <w:gridCol w:w="1500"/>
        <w:gridCol w:w="1500"/>
      </w:tblGrid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2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BİLANÇO (Milyon TL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Kısa vadeli yabancı kaynak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ısa vadeli mali borç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.801.239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.319.554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0.546.015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.079.050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şirketlere borçlar (net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501.087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821.649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sipariş avanslar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-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54.171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borçlar ve gider tahakkuklar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116.184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766.004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denecek kurumlar vergisi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-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7.503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Kısa Vadeli Yabancı Kaynaklar Toplam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36.964.525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1.257.931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yabancı kaynak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mali borç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4.997.169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4.374.531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ıdem tazminatı karşılığ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28.353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608.617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Uzun Vadeli Yabancı Kaynaklar Toplam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5.925.522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5.983.148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ÖZKAYNAK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.200.000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800.000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e senedi ihraç primleri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sal Yedekle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Olağanüstü yedekle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kar yedekleri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sermaye enflasyon düzeltme farklar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3.201.868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7.609.967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irikmiş zararlar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5.801.131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26.960.345)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Özkaynaklar Toplamı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90.821.471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79.670.356 </w:t>
            </w:r>
          </w:p>
        </w:tc>
      </w:tr>
      <w:tr>
        <w:trPr/>
        <w:tc>
          <w:tcPr>
            <w:tcW w:w="49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PASİF </w:t>
              <w:br/>
              <w:t>(KAYNAKLAR TOPLAMI )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43.711.518 </w:t>
            </w:r>
          </w:p>
        </w:tc>
        <w:tc>
          <w:tcPr>
            <w:tcW w:w="15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26.911.435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Head11">
    <w:name w:val="head11"/>
    <w:basedOn w:val="DefaultParagraphFont"/>
    <w:qFormat/>
    <w:rPr>
      <w:rFonts w:ascii="Arial" w:hAnsi="Arial" w:cs="Arial"/>
      <w:b/>
      <w:bCs/>
      <w:color w:val="990000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1j">
    <w:name w:val="text11j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17"/>
      <w:szCs w:val="17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48:00Z</dcterms:created>
  <dc:creator>dakalin</dc:creator>
  <dc:description/>
  <dc:language>en-US</dc:language>
  <cp:lastModifiedBy>dakalin</cp:lastModifiedBy>
  <dcterms:modified xsi:type="dcterms:W3CDTF">2009-04-15T06:50:00Z</dcterms:modified>
  <cp:revision>1</cp:revision>
  <dc:subject/>
  <dc:title/>
</cp:coreProperties>
</file>